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firstLine="851"/>
        <w:rPr>
          <w:szCs w:val="36"/>
        </w:rPr>
      </w:pPr>
      <w:r>
        <w:rPr>
          <w:szCs w:val="3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0.04.2020</w:t>
        <w:tab/>
        <w:t xml:space="preserve">                                                                                                      № 30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8 октября 2017 года № 96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сельского поселения Кубанец Тимашевского района «Управление муниципальным имуществом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                        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8 октября 2017 года №96 «Об утверждении муниципальной программы сельского поселения Кубанец Тимашевского района «Управление муниципальным имуществом на 2018-2020 годы»» изложив приложения в новой редакции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Управление муниципальным имуществом на 2018-2020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4. Заведующему сектором по делопроизводству и организационно-кадровой работе администрации сельского поселения Кубанец Тимашевского района Геман И.Г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ourier New"/>
          <w:sz w:val="28"/>
          <w:szCs w:val="20"/>
        </w:rPr>
        <w:t>5. Настоящее постановление вступает в силу с момента его подписания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8 октября 2017 года № 96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Управление муниципальным имуществом на 2018-2020 годы»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З.А. Кр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6:00Z</dcterms:created>
  <dc:creator>ВысторопскаяЛВ</dc:creator>
  <dc:description/>
  <cp:keywords/>
  <dc:language>en-US</dc:language>
  <cp:lastModifiedBy>Адм</cp:lastModifiedBy>
  <cp:lastPrinted>2020-02-13T11:56:00Z</cp:lastPrinted>
  <dcterms:modified xsi:type="dcterms:W3CDTF">2020-05-13T08:25:00Z</dcterms:modified>
  <cp:revision>63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